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379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_______________ </w:t>
      </w:r>
      <w:r>
        <w:rPr>
          <w:bCs/>
          <w:color w:val="FFFFFF"/>
        </w:rPr>
        <w:t>И.В. Бадяев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/>
      </w:pPr>
      <w:r>
        <w:rPr>
          <w:bCs/>
        </w:rPr>
        <w:t>«___» ____________  2025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звещение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о проведении </w:t>
      </w:r>
      <w:r>
        <w:rPr>
          <w:rFonts w:eastAsia="Times New Roman"/>
          <w:b/>
          <w:bCs/>
        </w:rPr>
        <w:t>запроса котировок в электронной форме № 27/ЗКЦ-ДГТ/25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6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230"/>
      </w:tblGrid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. Заказч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л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онерное общество «Дальневосточный проектно-изыскательский институт транспортного строительства»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окращен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, указанный в ЕГРЮЛ: 680000, г. Хабаровс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2721001477/ КПП 27210100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(4212) 27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тактное лиц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росова Наталья Владимировна</w:t>
            </w:r>
          </w:p>
          <w:p>
            <w:pPr>
              <w:pStyle w:val="Normal"/>
              <w:rPr/>
            </w:pPr>
            <w:r>
              <w:rPr>
                <w:bCs/>
              </w:rPr>
              <w:t>Номер телефона: 8(4212) 41-61-81, 23-84-45 (в течение рабочего дня с 08-30 до 17-30, по Хабаровскому времен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а электронной почты: </w:t>
            </w:r>
            <w:r>
              <w:rPr>
                <w:bCs/>
                <w:color w:val="0070C0"/>
                <w:lang w:val="en-US"/>
              </w:rPr>
              <w:t>n</w:t>
            </w:r>
            <w:r>
              <w:rPr>
                <w:bCs/>
                <w:color w:val="0070C0"/>
              </w:rPr>
              <w:t>.</w:t>
            </w:r>
            <w:r>
              <w:rPr>
                <w:bCs/>
                <w:color w:val="0070C0"/>
                <w:lang w:val="en-US"/>
              </w:rPr>
              <w:t>abrosova</w:t>
            </w:r>
            <w:r>
              <w:rPr>
                <w:bCs/>
                <w:color w:val="0070C0"/>
              </w:rPr>
              <w:t xml:space="preserve">@dgt.ru, o.rubtsova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латежные реквиз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2810120560000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Сведения о закупке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4.1. Способ и форма провед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>Запрос котировок</w:t>
            </w:r>
            <w:r>
              <w:rPr>
                <w:rFonts w:eastAsia="Times New Roman"/>
              </w:rPr>
              <w:t>. Электронная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4.2. Предме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 право заключения договора на выполнение работ по ремонту помещений элеваторных узлов, теплового пункта, водомерного узла административно производственных зданий по адресу: г. Хабаровск ул. Шеронова,56,56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 Нач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аксимальная) цена договор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43 258,52 (восемьсот сорок три двести пятьдесят восемь) руб. 52 коп. без НДС (1 011 910,22 руб. с НДС 20%).   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.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 догов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предусмотрено 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Информация о Работах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1. Наименование, объем, характеристи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ставлены в Таблице № 1 технического задания п. 1.2. котировочной документаци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2. Место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г. Хабаровск, ул. Шеронова, д. 56, 56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3. Срок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 момента заключения Договора до 26.09.2025 г.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нформационное сопровождение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6.1. Публикация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йт utp.sberbank-ast.ru электронная площадка АО «Сбербанк-АСТ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йт АО «Дальгипротранс» www.dgt.ru (раздел «Закупки»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Срок и порядок предоставления документации о закупк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ция о закупке представлена в форме электронного документа и находится в открытом доступе с момента размещения Извещения о закупке на сайтах публикации закуп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лата за предоставление Документации о закупке не взимается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орядок проведения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1. Дата публикации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«01» августа 2025 год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2. Место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чный кабинет Участника электронных процедур на электронной площадке  АО «Сбербанк-АСТ» на сайте utp.sberbank-as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.3. Обеспечение заяв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% от начальной (максимальной) цены договора без НД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2 163</w:t>
            </w:r>
            <w:r>
              <w:rPr>
                <w:bCs/>
              </w:rPr>
              <w:t xml:space="preserve"> руб. </w:t>
            </w:r>
            <w:r>
              <w:rPr>
                <w:b/>
                <w:bCs/>
              </w:rPr>
              <w:t>00</w:t>
            </w:r>
            <w:r>
              <w:rPr>
                <w:bCs/>
              </w:rPr>
              <w:t xml:space="preserve"> коп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4. Сроки начала и окончания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  даты публикации закупк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 </w:t>
            </w:r>
            <w:r>
              <w:rPr>
                <w:bCs/>
                <w:u w:val="single"/>
              </w:rPr>
              <w:t>«12» августа 2025 го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(03 часа 00 минут московского времени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7.5.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Срок и порядок вскрыт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«12» августа 2025 года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03 часа 00 минут московского времени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втоматически на электронной площадке  АО «Сбербанк-АСТ» (на странице данного запроса котировок на сайте utp.sberbank-ast.ru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6. Срок и место рассмотрен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u w:val="single"/>
              </w:rPr>
              <w:t xml:space="preserve">«15» августа 2025 года </w:t>
            </w:r>
          </w:p>
          <w:p>
            <w:pPr>
              <w:pStyle w:val="Normal"/>
              <w:jc w:val="both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(07 часов 00 минут московского времени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7. Срок и место подведения итог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«15» августа 2025 года 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(07 часов 00 минут московского времени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FFFF"/>
        </w:rPr>
        <w:t>Экспертной группы                                                                                                            О.Н. Рубцова</w:t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Абросова Наталья Владимировна</cp:lastModifiedBy>
  <cp:lastPrinted>2025-04-21T14:38:00Z</cp:lastPrinted>
  <dcterms:modified xsi:type="dcterms:W3CDTF">2025-08-01T05:27:00Z</dcterms:modified>
  <cp:revision>172</cp:revision>
  <dc:subject/>
  <dc:title/>
</cp:coreProperties>
</file>